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РЕДЛОЖЕНИЕ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процедура на договаряне с обявление с предмет: 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, реф. № 119-</w:t>
      </w:r>
      <w:r>
        <w:rPr>
          <w:rFonts w:cs="Calibri" w:ascii="Calibri" w:hAnsi="Calibri"/>
          <w:b/>
          <w:sz w:val="22"/>
          <w:szCs w:val="22"/>
          <w:lang w:val="en-US"/>
        </w:rPr>
        <w:t>123</w:t>
      </w:r>
      <w:r>
        <w:rPr>
          <w:rFonts w:cs="Calibri" w:ascii="Calibri" w:hAnsi="Calibri"/>
          <w:b/>
          <w:sz w:val="22"/>
          <w:szCs w:val="22"/>
        </w:rPr>
        <w:t>-14</w:t>
      </w:r>
    </w:p>
    <w:p>
      <w:pPr>
        <w:pStyle w:val="Default"/>
        <w:jc w:val="center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cap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aps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обявената процедура на договаряне с обявление с предмет:  </w:t>
      </w:r>
      <w:r>
        <w:rPr>
          <w:rFonts w:cs="Calibri" w:ascii="Calibri" w:hAnsi="Calibri"/>
          <w:b/>
          <w:sz w:val="22"/>
          <w:szCs w:val="22"/>
        </w:rPr>
        <w:t>Доставка на стоманени топки за Барабанни Топкови Мелници в СОИ, съгласно техническа спецификаци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bCs/>
          <w:sz w:val="22"/>
          <w:szCs w:val="22"/>
        </w:rPr>
        <w:t xml:space="preserve">екларираме, че </w:t>
      </w:r>
      <w:r>
        <w:rPr>
          <w:rFonts w:cs="Calibri" w:ascii="Calibri" w:hAnsi="Calibri"/>
          <w:sz w:val="22"/>
          <w:szCs w:val="22"/>
        </w:rPr>
        <w:t>предлаганите от нас стоманени топки ще бъдат без явни или скрити дефекти, произтичащи от материала за изработка или производството им. Техническите данни и характеристики на стоките предмет на доставка, са както следв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именование, диаметър, толеранс в диаметъра: ……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рка стомана, метод на изработка: ……………………………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върхностна твърдост: ………………………………………………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емна твърдост: ………………………………………………………..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имичен състав: …………………………………………………………..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я за качество /гаранционни условия/: ………………………………………..……………………….</w:t>
      </w:r>
      <w:r>
        <w:rPr>
          <w:rFonts w:cs="Calibri" w:ascii="Calibri" w:hAnsi="Calibri"/>
          <w:color w:val="000000"/>
          <w:sz w:val="22"/>
          <w:szCs w:val="22"/>
        </w:rPr>
        <w:t>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аковка и общо количество : …………………………..…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изводител и страна на произход: …………………..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30 дни след подписване на приемо-предавателен протокол и представяне на фактура за доставката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рекламации за несъответствие с декларираното качество, ще заменим стоките с нови изцяло за своя сметка. Срок за подмяна при рекламация: до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 </w:t>
      </w:r>
      <w:r>
        <w:rPr>
          <w:rFonts w:cs="Calibri" w:ascii="Calibri" w:hAnsi="Calibri"/>
          <w:sz w:val="22"/>
          <w:szCs w:val="22"/>
        </w:rPr>
        <w:t>/не повече от 60 (шестдесет)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алендарни дни от датата на подписването на протокола за рекламация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3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и произход на стоманените топки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</w:rPr>
        <w:t xml:space="preserve"> издаден от производителя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актура – Оригинал; Опаковъчен лист и товарителница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Посочените документи ще  бъдат придружени с превод на български език /ако е приложимо/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19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4-11-26T10:41:00Z</dcterms:modified>
  <cp:revision>32</cp:revision>
  <dc:subject/>
  <dc:title>ОФЕРТА</dc:title>
</cp:coreProperties>
</file>